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raditional Arabic" w:hAnsi="Traditional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Traditional Arabic" w:hAnsi="Traditional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autoSpaceDE w:val="false"/>
        <w:jc w:val="center"/>
        <w:rPr>
          <w:rFonts w:cs="SKR HEAD1"/>
          <w:sz w:val="28"/>
          <w:szCs w:val="28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راجـ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عــلام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راه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ي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ضبيع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را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اهل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ل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فس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حار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سم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فاس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تح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ر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ر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ر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فرا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2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ع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م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ف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وا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روان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ف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طائف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ع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ثن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ثلاثين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ع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أزدي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ث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ص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تاب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ؤت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رحب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غسان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ر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ع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أ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أوث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اط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ض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بر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ير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خ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اش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ن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خب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ت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أسرع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روج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ز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ؤتة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3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أخ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شري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نس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5"/>
      </w:r>
      <w:r>
        <w:rPr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"/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4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إسفند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يستاسف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را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فار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أحد ملوك الترك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rtl w:val="true"/>
          <w:lang w:bidi="ar-IQ"/>
        </w:rPr>
        <w:t xml:space="preserve">  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5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صير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ت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ا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ل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ق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ثق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ني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صي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نيت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ف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د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ديب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طل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ير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جت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ضيق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طع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ف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ر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6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ع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عاصي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زى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زع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اهلي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ق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ح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شرك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قاط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ش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ب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سلم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حم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تف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خ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مزيق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شقوه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يذ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2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cs="Simplified Arabic"/>
          <w:color w:val="000000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7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حضرمي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Traditional Arabic"/>
          <w:b/>
          <w:b/>
          <w:bCs/>
          <w:color w:val="000080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8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نمرود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مر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و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نع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د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مر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نع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شا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غار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بل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40" w:after="0"/>
        <w:ind w:left="431" w:right="0" w:hanging="417"/>
        <w:jc w:val="left"/>
        <w:rPr>
          <w:rFonts w:ascii="Traditional Arabic" w:hAnsi="Traditional Arabic" w:cs="Simplified Arabic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9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م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حكم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ن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يك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حس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ي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الحديث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rtl w:val="true"/>
          <w:lang w:bidi="ar-IQ"/>
        </w:rPr>
        <w:t xml:space="preserve"> 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10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تيمي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ث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خد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جا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غير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ش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حديث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تة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14" w:right="0" w:hanging="0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و محمد بن كعب بن سليم القرظي المدن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منسوب إلى بني قريظة الطائفة المعروفة من اليهود، وأورده أصحاب السير في الطبقة الثانية من التابعي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كن الكوفة ثم المدي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وفى سنة ثمان ومائ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1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قارون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عج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سرائيلي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ر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ص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ه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عقو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هث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2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عي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ربيعة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س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رم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خز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ي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بوي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دع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ا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بش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يرمو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يم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ديق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Footnote"/>
        <w:spacing w:before="240" w:after="0"/>
        <w:ind w:left="431" w:right="0" w:hanging="417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3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عزير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رو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و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ر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رت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يشو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نح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از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ر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ز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روح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ب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دمشق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14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جعفر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ا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ش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هاشم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ح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خثعمي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ل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بش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الب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سح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عاو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ر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ز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شع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غيرهم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نين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5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كبشة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بش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شر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و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بش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به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بش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زا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ا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ريش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صن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6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شَعْيَاء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م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خِر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َبِيّ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َ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ِسْرائي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تلوا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7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س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ط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ا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ا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ذ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طع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ب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مات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هي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م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عذب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أبط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م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ب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ا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عد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ن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جا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ظ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ب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خ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صه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م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مي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هيد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ا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جوز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ضع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عم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ك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 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18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مغيرة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خز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خزو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ح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ش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ابقين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است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ر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ق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ت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جنا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زر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صو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  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19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شجعي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سعو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ديث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ش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يئ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ز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رق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م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49/98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رق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23127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20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سر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جعشم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دل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نا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لج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فيا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شاه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ي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رج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هاج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ص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شهور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19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ديث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ا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ا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ع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طاوو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ط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صر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غ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24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21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رُسْتَ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ريسان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ُلُ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تّ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كيان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قتل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إسفند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تاسف</w:t>
      </w:r>
      <w:r>
        <w:rPr>
          <w:rStyle w:val="FootnoteCharacters"/>
          <w:rFonts w:cs="Simplified Arabic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 w:ascii="Traditional Arabic" w:hAnsi="Traditional Arabic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22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م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خزاعية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م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ت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ا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ب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ال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هاج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ه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دليل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يث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ريقط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ر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يم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خزاعية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cs="Simplified Arabic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23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جميل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أ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شم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س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24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وليد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خزو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ا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وليد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دع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ستضعف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ك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ف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سا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ول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ف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ج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ش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طلب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درك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نك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صب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autoSpaceDE w:val="false"/>
        <w:spacing w:before="240" w:after="0"/>
        <w:ind w:left="431" w:right="0" w:hanging="417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KR HEAD1" w:ascii="Traditional Arabic" w:hAnsi="Traditional Arabic"/>
          <w:sz w:val="32"/>
          <w:szCs w:val="32"/>
          <w:lang w:bidi="ar-IQ"/>
        </w:rPr>
        <w:t>25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ن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حارث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ق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ل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ا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د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يش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بدر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ُ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د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ُ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فرً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َت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ا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ج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غا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ُ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فرً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د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ذ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سلمين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  <w:p>
      <w:pPr>
        <w:pStyle w:val="Normal"/>
        <w:autoSpaceDE w:val="false"/>
        <w:spacing w:before="240" w:after="0"/>
        <w:ind w:left="431" w:right="0" w:hanging="417"/>
        <w:jc w:val="left"/>
        <w:rPr/>
      </w:pPr>
      <w:r>
        <w:rPr>
          <w:rFonts w:cs="SKR HEAD1" w:ascii="Traditional Arabic" w:hAnsi="Traditional Arabic"/>
          <w:sz w:val="32"/>
          <w:szCs w:val="32"/>
          <w:lang w:bidi="ar-IQ"/>
        </w:rPr>
        <w:t>26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المس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  <w:lang w:bidi="ar-IQ"/>
        </w:rPr>
        <w:t>مخرمة</w:t>
      </w:r>
      <w:r>
        <w:rPr>
          <w:rFonts w:cs="SKR HEAD1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نو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أه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كل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سنت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أحاديث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أربع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حس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وست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Style w:val="FootnoteCharacters"/>
          <w:rFonts w:cs="Simplified Arabic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 w:ascii="Traditional Arabic" w:hAnsi="Traditional Arabic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0" w:bottom="1134"/>
      <w:pgNumType w:start="2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4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1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9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lang w:bidi="ar-IQ"/>
        </w:rPr>
        <w:t>4/3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صابة في تمييز الصحابة،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، وي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ت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3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،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َّبيد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7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4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أعلام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خ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زركل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5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أي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980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لملايين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بنان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3/247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ط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ن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حس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جزر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ـ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أث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6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لي</w:t>
      </w:r>
      <w:r>
        <w:rPr>
          <w:rFonts w:cs="Simplified Arabic"/>
          <w:color w:val="000080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63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2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2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4/4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خش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174</w:t>
      </w:r>
      <w:r>
        <w:rPr>
          <w:rtl w:val="true"/>
          <w:lang w:bidi="ar-IQ"/>
        </w:rPr>
        <w:t>.</w:t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/5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ا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/2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اك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ر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/3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جَ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9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ي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كو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1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إصاب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7/712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طبق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كبرى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سعد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8/264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إصابة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3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55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تهذي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أسماء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لنووي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/323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س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أع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نبل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لذهبي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/3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ت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ريخ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أب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جع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256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ه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ـ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4/71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تهذي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كمال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لمز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1/322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3/3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7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lang w:bidi="ar-IQ"/>
        </w:rPr>
        <w:t>2/136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 w:ascii="Traditional Arabic" w:hAnsi="Traditional Arabic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طبق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8/288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أسم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لنوو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/959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أس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غابة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/1109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إستيعاب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1/494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الطبق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كبرى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سعد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4/131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3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ات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6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6/1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ar-IQ"/>
      </w:rPr>
    </w:pPr>
    <w:r>
      <w:rPr>
        <w:rFonts w:cs="mohammad bold art 1"/>
        <w:rtl w:val="true"/>
        <w:lang w:bidi="ar-IQ"/>
      </w:rPr>
      <w:t>تراجم</w:t>
    </w:r>
    <w:r>
      <w:rPr>
        <w:rtl w:val="true"/>
        <w:lang w:bidi="ar-IQ"/>
      </w:rPr>
      <w:t xml:space="preserve"> </w:t>
    </w:r>
    <w:r>
      <w:rPr>
        <w:rFonts w:cs="mohammad bold art 1"/>
        <w:rtl w:val="true"/>
        <w:lang w:bidi="ar-IQ"/>
      </w:rPr>
      <w:t>الأعـلام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64198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24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27.05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pict>
                        <v:group id="shape_0" style="position:absolute;margin-left:140.3pt;margin-top:2.95pt;width:454.4pt;height:20pt" coordorigin="2806,59" coordsize="9088,400">
                          <v:roundrect id="shape_0" stroked="t" o:allowincell="f" style="position:absolute;left:2806;top:59;width:849;height:396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roundrect>
                          <v:line id="shape_0" from="3283,458" to="11894,459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t xml:space="preserve"> </w:t>
                    </w: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24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781810</wp:posOffset>
              </wp:positionH>
              <wp:positionV relativeFrom="paragraph">
                <wp:posOffset>37465</wp:posOffset>
              </wp:positionV>
              <wp:extent cx="5771515" cy="254635"/>
              <wp:effectExtent l="6350" t="6985" r="635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1520" cy="254520"/>
                        <a:chOff x="0" y="0"/>
                        <a:chExt cx="5771520" cy="25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64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02760" y="253440"/>
                          <a:ext cx="5468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0.3pt;margin-top:2.95pt;width:454.4pt;height:20pt" coordorigin="2806,59" coordsize="9088,400">
              <v:roundrect id="shape_0" stroked="t" o:allowincell="f" style="position:absolute;left:2806;top:59;width:849;height:396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  <v:line id="shape_0" from="3283,458" to="11894,459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31:00Z</dcterms:created>
  <dc:creator>As</dc:creator>
  <dc:description/>
  <cp:keywords/>
  <dc:language>en-US</dc:language>
  <cp:lastModifiedBy>engineerX</cp:lastModifiedBy>
  <cp:lastPrinted>2010-05-13T01:16:00Z</cp:lastPrinted>
  <dcterms:modified xsi:type="dcterms:W3CDTF">2010-05-12T21:16:00Z</dcterms:modified>
  <cp:revision>93</cp:revision>
  <dc:subject/>
  <dc:title>                  فهرس الاعلام     </dc:title>
</cp:coreProperties>
</file>